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RTE PLIANTE RAPIDE</w:t>
      </w:r>
      <w:r>
        <w:rPr>
          <w:rFonts w:cs="Arial" w:ascii="Arial" w:hAnsi="Arial"/>
          <w:b/>
        </w:rPr>
        <w:t>, de type « EFA-SF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 »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Fabrication, livraison et montage de :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te pliante rapide de type « EFA-S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 », 2 vantaux, </w:t>
      </w:r>
      <w:r>
        <w:rPr>
          <w:rFonts w:cs="Arial" w:ascii="Arial" w:hAnsi="Arial"/>
          <w:b/>
        </w:rPr>
        <w:t xml:space="preserve">avec motorisation électropneumatique, </w:t>
      </w:r>
      <w:r>
        <w:rPr>
          <w:rFonts w:cs="Arial" w:ascii="Arial" w:hAnsi="Arial"/>
        </w:rPr>
        <w:t xml:space="preserve">branchement à l’air comprimé à 4 - 6 bars et alimentation 230 volts </w:t>
      </w:r>
      <w:r>
        <w:rPr>
          <w:rFonts w:cs="Arial" w:ascii="Arial" w:hAnsi="Arial"/>
          <w:b/>
        </w:rPr>
        <w:t>2 vantaux</w:t>
      </w:r>
      <w:r>
        <w:rPr>
          <w:rFonts w:cs="Arial" w:ascii="Arial" w:hAnsi="Arial"/>
        </w:rPr>
        <w:t xml:space="preserve">, c.à.d. en tout </w:t>
      </w:r>
      <w:r>
        <w:rPr>
          <w:rFonts w:cs="Arial" w:ascii="Arial" w:hAnsi="Arial"/>
          <w:b/>
        </w:rPr>
        <w:t>4 segments de porte</w:t>
      </w:r>
      <w:r>
        <w:rPr>
          <w:rFonts w:cs="Arial" w:ascii="Arial" w:hAnsi="Arial"/>
        </w:rPr>
        <w:t>, couplés 2:2 et divisés au centre. Vantail ouvrable à 90 degrés chacun ;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orte se compose pour l’essentiel de 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léments de tablier en profilés d’aluminium anodisés, séparés du cadre en acier porteur, fixés selon une </w:t>
      </w:r>
      <w:r>
        <w:rPr>
          <w:rFonts w:cs="Arial" w:ascii="Arial" w:hAnsi="Arial"/>
          <w:b/>
        </w:rPr>
        <w:t>construction modulaire</w:t>
      </w:r>
      <w:r>
        <w:rPr>
          <w:rFonts w:cs="Arial" w:ascii="Arial" w:hAnsi="Arial"/>
        </w:rPr>
        <w:t xml:space="preserve"> et donc faciles à remplacer. Tabliers répartis en ..... champs horizontaux, vaste surface transparente (jusqu’à 85% de la surface de porte) en verre acrylique, env. 4 mm d’épaisseur, entièrement transparent. Pièces en acier galvanisé en série, pièces en aluminium E6/EV1 anodisé ; les tabliers sont fermés hermétiquement en les pressant les uns contre les autres, contre les montants en acier verticaux et le coffre du contact à ouverture, brosse d’étanchéité au sol, joints profilés en caoutchouc entre les segments de vantaux, plan de fermeture principal rendu hermétique par du caoutchouc creux, protège les personnes contre les doigts coincés, </w:t>
      </w:r>
      <w:r>
        <w:rPr>
          <w:rFonts w:cs="Arial" w:ascii="Arial" w:hAnsi="Arial"/>
          <w:u w:val="single"/>
        </w:rPr>
        <w:t>pas de</w:t>
      </w:r>
      <w:r>
        <w:rPr>
          <w:rFonts w:cs="Arial" w:ascii="Arial" w:hAnsi="Arial"/>
        </w:rPr>
        <w:t xml:space="preserve"> rails de guidage au sol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 xml:space="preserve">Technique d’articulation à cardan </w:t>
      </w:r>
      <w:r>
        <w:rPr>
          <w:rFonts w:cs="Arial" w:ascii="Arial" w:hAnsi="Arial"/>
        </w:rPr>
        <w:t xml:space="preserve">pour répartir le poids de façon uniforme sur toute la zone de travail.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torisation électropneumatique </w:t>
      </w:r>
      <w:r>
        <w:rPr>
          <w:rFonts w:cs="Arial" w:ascii="Arial" w:hAnsi="Arial"/>
        </w:rPr>
        <w:t>par cylindre à air comprimé avec amortissement des positions finales sur la longueur : Chaque vantail de porte dispose ainsi de sa propre unité d’entraînement ; une commande à vantail séparée doit être possible contre supplément de prix.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D’OUVERTURE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usqu’à env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TESSE MAX. DU TABLIER :</w:t>
        <w:tab/>
        <w:t>jusqu’à env. 2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en fonction de la largeur de la port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DE FERMETURE :</w:t>
        <w:tab/>
        <w:t>jusqu’à env. 1,0 m/sec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COMMANDE À MICROPROCESSEUR</w:t>
      </w:r>
      <w:r>
        <w:rPr>
          <w:rFonts w:cs="Arial" w:ascii="Arial" w:hAnsi="Arial"/>
        </w:rPr>
        <w:t xml:space="preserve"> est montée dans une armoire à commande en tôle d’acier séparée, genre de protection IP 64. Branchement électrique 230/50 Hz par le client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La livraison comprend une barre palpeuse</w:t>
      </w:r>
      <w:r>
        <w:rPr>
          <w:rFonts w:cs="Arial" w:ascii="Arial" w:hAnsi="Arial"/>
          <w:b/>
        </w:rPr>
        <w:t xml:space="preserve"> de sécurité</w:t>
      </w:r>
      <w:r>
        <w:rPr>
          <w:rFonts w:cs="Arial" w:ascii="Arial" w:hAnsi="Arial"/>
        </w:rPr>
        <w:t xml:space="preserve">, à surveillance automatique, selon la norme DIN EN12453 : 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prescriptions selon la norme DIN EN 13241-1 sont remplies 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au vent selon la DIN EN 12424 jusqu’à la classe 4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s valeurs dépendent des dimensions et de l’équipement de la porte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une ouverture libre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rgeur = ............... mm x hauteur = ............... m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ertificat de fabricant 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EFAFLEX Tor- und Sicherheitssysteme GmbH &amp; Co. </w:t>
      </w:r>
      <w:r>
        <w:rPr>
          <w:rFonts w:cs="Arial" w:ascii="Arial" w:hAnsi="Arial"/>
        </w:rPr>
        <w:t>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08/08 Sous réserve de modifications techniqu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20:00Z</dcterms:created>
  <dc:creator> </dc:creator>
  <dc:description/>
  <cp:keywords/>
  <dc:language>en-US</dc:language>
  <cp:lastModifiedBy>wittmann</cp:lastModifiedBy>
  <cp:lastPrinted>2008-11-05T08:52:00Z</cp:lastPrinted>
  <dcterms:modified xsi:type="dcterms:W3CDTF">2009-01-09T10:20:00Z</dcterms:modified>
  <cp:revision>2</cp:revision>
  <dc:subject/>
  <dc:title>Anfertigen, liefern sowie sach- und fachgerecht montieren von</dc:title>
</cp:coreProperties>
</file>